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>
          <w:b/>
        </w:rPr>
        <w:t>от 11 октября 2023г.                                                                                                                 № 4-1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7-1 от 17.11.2022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7-1 от 17.11.2022г «О бюджете муниципального образования поселок Левашово на 2023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>Изложить  Приложение  № 2  к Решению № 7-1 от 17.11.2022 «О бюджете муниципального образования поселок Левашово на 2023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3  к Решению № 7-1 от 17.11.2022 «О бюджете муниципального образования поселок Левашово на 2023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4  к Решению № 7-1 от 17.11.2022 «О бюджете муниципального образования поселок Левашово на 2023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С.Н.Фе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3-10-12T09:41:00Z</cp:lastPrinted>
  <dcterms:modified xsi:type="dcterms:W3CDTF">2023-10-12T06:41:00Z</dcterms:modified>
  <cp:revision>180</cp:revision>
  <dc:subject/>
  <dc:title>                               МУНИЦИПАЛЬНЫЙ СОВЕТ</dc:title>
</cp:coreProperties>
</file>